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lang w:val="en-US" w:eastAsia="en-US"/>
        </w:rPr>
        <w:drawing>
          <wp:inline distT="0" distB="0" distL="0" distR="0">
            <wp:extent cx="5939155" cy="15443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sz w:val="28"/>
          <w:szCs w:val="28"/>
          <w:lang w:val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Муниципальное бюджетное обще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«Лицей № 6 им. И.З. Шуклина г. Горно-Алтай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 одаренными деть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о инфор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8, 9 класс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-2026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оставитель: Табакаева А. А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учитель инфор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ВК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г. Горно-Алтайск, 2025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одаренности в настоящее время становится все более актуальной. Это, прежде всего, связано с потребностью общества в неординарной творческой личности. Неопределенность современной окружающей среды требует не только высокую активность человека, но и его умения, способности нестандартного повед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й особенностью одаренных детей является их познавательная потребность. Одаренные дети охотно и легко учатся, отличаются остротой мышления, наблюдательностью, исключительной памятью, проявляют разностороннюю любознательность, часто уходят с головой в то или иное дело. Выделяются умением четко излагать свои мысли, демонстрируют способности к практическому приложению знаний, проявляют исключительные способности к решению разнообразных задач. Именно поэтому необычные способности ребенка, чтобы развиваться, должны найти применение в какой-либо деятельност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рассчитан на подготовку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лимпиадам, для учащихся 8-х, 9-х классо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лимпиадах по программированию, как и на всяких соревнованиях, есть победители, которые получают призы, но большинство участников не получают призов. Однако здесь нет побежденных. Даже само общение с ребятами, увлеченными программированием, и знакомство с новым программным языком Паскаль откроют перед ребятами новые горизонты. В данном разделе рассматриваются задачи, рекомендованные для школьных, городских олимпиад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Н.О.У, для учащихся 8-х, 9-х классов</w:t>
      </w:r>
    </w:p>
    <w:p>
      <w:pPr>
        <w:pStyle w:val="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учащимися проводится подбор тем к НОУ. Каждому участнику дается консультация по подготовке доклада, оформлению рабо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курса: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и расширение знаний учащихся попрограммированию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ормационного кругозора, логического мышления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уждение и развитие устойчивого интереса учащихся к программированию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стороннее развитие лич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курс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одаренных учащихся к исследовательской работе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ктическое закрепление знаний, умений, навыков полученных на уроках информатик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комство с современными информационными технологиям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алгоритмического мышления учащихся на примере изучения языков программирования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влечение учащихся в общественную деятельность, проводимую в школе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нравственно-ответственного отношения к компьютерам и информационным систем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профориентационной работы в среде наиболее способных учащихся; способствовать их раннему осознанному выбору своей будущей специальности, связанной с компьютерными технологиями.</w:t>
      </w:r>
    </w:p>
    <w:p>
      <w:pPr>
        <w:pStyle w:val="1"/>
        <w:tabs>
          <w:tab w:val="clear" w:pos="708"/>
          <w:tab w:val="left" w:pos="222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ритерии оценки:</w:t>
        <w:tab/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участие в городских, республиканских, интернет-олимпиадах;</w:t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участие в работе НОУ;</w:t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обучающихся в физико-математическую школу;</w:t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в технические вузы на специальности с углубленным изучением программирования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компоненты содержания курс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Решение олимпиадных задач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особенностью задач, используемых при проведении олимпиады по информатике, является ориентация их на проверку развития теоретического мышления, логики, а также творческих способностей и интуиции. Предлагаемые задачи предоставляют возможность школьникам без специальных знаний решать нестандартные и новые для них задачи. Каждая задача позволяет участникам сделать для себя небольшое открытие и в полной мере раскрыть имеющийся у них творческий потенциа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. Участие в дистанционных олимпиадах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наиболее талантливых школьников, которые увлечены информатикой и вне школьной программы самостоятельно занимаются изучением информатики в рамках системы дополнительного образования или с родителями. Дистанционное участие в олимпиаде «Инфоурок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Подготовка к НОУ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различных программ (проектов), написанных языком программирования. Творчески проявления себя и своих зна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</w:rPr>
        <w:t>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21"/>
        <w:gridCol w:w="1883"/>
        <w:gridCol w:w="1843"/>
      </w:tblGrid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занят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1 школьному этапу олимпиады по предмету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05.0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2.0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школьном этапе олимпиад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.1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360"/>
              <w:ind w:firstLine="3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Алгоритмы»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0.1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1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10</w:t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360"/>
              <w:ind w:firstLine="3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Программирование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.1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4.1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1.1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8.1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.12</w:t>
            </w:r>
          </w:p>
        </w:tc>
      </w:tr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творческим проекта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1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9.1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6.1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6.0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3.0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0.0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курс «КиТ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смешанным формам запис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.0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3.0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творческим проекта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.0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цикл с параметром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0.04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цикл с предусловием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4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.05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цикл с постусловием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5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ы и формы обуче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Знакомство с языком программирования Питон, с переменными и выражениями, с операторами условий и цикла. Составление простейших линейных программ и решение задач в Питону. Составление программ с условиями и циклами различных видов, требующих поиска пути и способов решения, исследовательская деятельность, поиск, систематизация, анализ, использования разнообразных информационных источников, включая учебную и справочную литературу, современные информационные технологии. Использовать групповую и индивидуальную работ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ниторинговый инструментарий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онтроль знаний, умений и навыков включает соревнования и конкурсы, олимпиады по программированию, НО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 программированию под редакцией Д. М. Ушаков, Т. А. Юркова – Python для школьник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иков Ф.В. Олимпиадные задачи по программированию. – Спб.: Питер, 2006.-315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Контрольно- измерительные материалы для подготовки к ГИ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Средняя сетка 2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7:30:00Z</dcterms:created>
  <dc:creator>Admin</dc:creator>
  <dc:description/>
  <cp:keywords/>
  <dc:language>en-US</dc:language>
  <cp:lastModifiedBy>Дмитрий Сергеевич Ошлаков</cp:lastModifiedBy>
  <cp:lastPrinted>2015-09-19T10:00:00Z</cp:lastPrinted>
  <dcterms:modified xsi:type="dcterms:W3CDTF">2025-09-07T11:03:00Z</dcterms:modified>
  <cp:revision>17</cp:revision>
  <dc:subject/>
  <dc:title/>
</cp:coreProperties>
</file>